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                         </w:t>
      </w:r>
      <w:r>
        <w:rPr>
          <w:lang w:val="it-IT"/>
        </w:rPr>
        <w:t>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          </w:t>
      </w:r>
      <w:r>
        <w:rPr>
          <w:lang w:val="it-IT"/>
        </w:rPr>
        <w:t>Versione 1.9 (20031101) TNC2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         </w:t>
      </w:r>
      <w:r>
        <w:rPr>
          <w:lang w:val="it-IT"/>
        </w:rPr>
        <w:t>Copyright 2000~2003 Marco Savegnago IW3FQ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/>
        <w:t>Versione Italiana the English Version is in UIDIGIE.DOC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s'e' UIDIGI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 e' un firmware da utilizzare con un normale TNC2 per realizzar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n digipeater packet radio con funzioni avanzate adatto all'uso come</w:t>
      </w:r>
    </w:p>
    <w:p>
      <w:pPr>
        <w:pStyle w:val="PlainText"/>
        <w:bidi w:val="0"/>
        <w:ind w:left="0" w:right="0" w:hanging="0"/>
        <w:jc w:val="left"/>
        <w:rPr/>
      </w:pPr>
      <w:r>
        <w:rPr/>
        <w:t>digipeater APRS (APRS is a register trademark of Bob Bruninga WB4APR)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che' UIDIGI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che' anche se e' possibile usare un normale TNC per realizzare u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gipeater, UIDIGI realizza un digipeater con una serie di funzionalita'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he lo rendono adatto a venir impiegato in una rete APRS complessa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ovita'di questa version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Fate riferimento al files changes.txt per conoscere le novita' rispetto all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versioni precedent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e caratteristiche di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firmware puo' essere montato su un TNC2 o Clone compatibile al 100% con clock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ella CPU a 2.4576Mhz, 4.9152Mhz 9,8304Mhz e 32K di RAM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      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Supporta AX.25 versione 1 e 2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Configurazione dei parametri AX.25 di comunicazione Timers, SlotTi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Persistence etc direttamente nella EPROM o da remoto tramite interfacci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ysop protetta da password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i soli frame AX.25 UI con PID definibile (default 240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l frame AX.25 UI indirizzati al nominativo o alias de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digipeater (nominativo e alias sono modificabili da remoto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l frame AX.25 UI indirizzati fino a 8 indirizzi generic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(es RELAY WIDE, CALL) modificabili anche da remo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l frame AX.25 UI indirizzati a un call generico a cui vien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applicato l'algoritmo di flooding dell'ssid (per default WIDEN-N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modificabile anche da remo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l frame AX.25 UI indirizzati a un call generico a cui vien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applicato l'algoritmo di trace + flooding dell'ssid (per default TRACEN-N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modificabile anche da remo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petizione del frame AX.25 UI gestiti in base all'SSID con possibilita'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di definire il PATH direzionale (Nord Sud Est e Ovest con SSID &gt;= 8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Limitazione temporale del rate di ripetizione di fra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Funzione per limitare i loop di duplicazione dei frame se questi son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generati dallo stesso digipeater, se il nominativo del digipeater compar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nella lista dei digipeater che hanno gia' ripetuto quel frame e anche s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il frame contiene indirizzi generici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Gestione del preempted digipeating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Gestione remota protetta da password con possibilita' di conoscere alcun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parametri statistici relativi al funzionamento del digipeater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Lista delle stazioni ascoltat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Trasmissione periodica di 3 beacon con intervallo di ripetizione,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path destinazione e testo distinti (ridefinibili anche da remoto)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Risposta ai frame di query APRS provenienti da altre stazioni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a versione di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 nell'intestazione del programma a fianco al numero di versione compare l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citura ALFA, BETA o GAMMA significa che il firmware potrebbe (e sicurament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otra'!) non essere ancora completamente a posto per cio' che riguarda i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unzionamen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sa c'e' di piu' brutto di quando un programma ha dei buchi e si pianta??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 questo tendo a rilasciare le versioni dei miei programmi solo quando son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erto del loro funzionamento (o gran parte)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che' ancora il TNC2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erche' sicuramente chiunque ha un vecchio TNC2 a 1200bd da riciclare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erche' un TNC2 e' economico, semplice da far funzionare consuma poco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erche' in cima a una montagna un TNC2 e' molto meglio di un computer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 cosa serve UIDIGI ?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hiunque opera in una rete packet radio APRS sa' che il sistema funziona s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i sono dei digipeater che indipendentemente dal loro nominativo siano in grad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 ripetere frame indirizzati a path generici tipo RELAY o WID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 far questo e' possibile usare un normale firmware, comprarne uno dell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accom oppure comprare un KPC Kantronics..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ltrimenti si puo' usare UIDIGI che fa' le stesse cose di un normal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gipeater con in piu' le caratteristiche sopra elencat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me usare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 funziona come qualunque altro firmware per TNC2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odificate il file sorgente di configurazione, compilatelo e generate i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ile binario che andra' scritto su una EPROM da 32K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Gestione di ripetizione dei fra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digipeater e' abilitato a ripetere solo i frame AX.25 di tipo UI (propri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 evitare che il digipeater possa venir utilizzato per fare del normal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traffico AX.25) indirizzati al proprio nominativo, il proprio alias 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gli indirizzi specificati con i parametri UIDIGI, UIFLOOD e UITRAC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1 (Percorso specifico)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Un frame del tip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IW3FQG&gt;APRS v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viene ripetuto da UIDIGI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IW3FQG&gt;APRS v UIDIGI*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2 (Percorso generico)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Un frame del tip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IW3FQG&gt;APRS v RELAY, WID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viene ripetuto dal primo UIDIGI con la sostituzione del call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IW3FQG&gt;APRS v UIDIGI*, WID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3 (UIFLOOD)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Un frame del tip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/>
        <w:t>IW3FQG&gt;APRS v RELAY,WIDE1-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lang w:val="it-IT"/>
        </w:rPr>
        <w:t>viene ripetuto dal primo UIDIGI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/>
        <w:t>IW3FQG&gt;APRS v UIDIGI*, WIDE1-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lang w:val="it-IT"/>
        </w:rPr>
        <w:t>e dal secondo UIDIGI (viene decrementato l'ssid e NON viene settato il bit H)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/>
        <w:t>IW3FQG&gt;APRS v RELAY*, WIDE1-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lang w:val="it-IT"/>
        </w:rPr>
        <w:t>e dal terzo UIDIGI (non viene decrementato l'ssid perche' e' gia' zero e viene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/>
        <w:t>settato il bit H):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IW3FQG&gt;APRS v RELAY, WIDE1-0*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4 (UITRACE)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Un frame del tip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/>
        <w:t>IW3FQG&gt;APRS v RELAY,TRACE1-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lang w:val="it-IT"/>
        </w:rPr>
        <w:t>viene ripetuto dal primo UIDIGI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>
          <w:lang w:val="it-IT"/>
        </w:rPr>
        <w:t>IW3FQG&gt;APRS v UIDIGI*, TRACE1-1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>
          <w:lang w:val="it-IT"/>
        </w:rPr>
        <w:t>e quindi dal secondo digipeater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>
          <w:lang w:val="it-IT"/>
        </w:rPr>
        <w:t>e dal secondo UIDIGI (viene decrementato l'ssid e viene inserito il call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>
          <w:lang w:val="it-IT"/>
        </w:rPr>
        <w:t>digipeater con il bit H settato)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/>
        <w:t>IW3FQG&gt;APRS v RELAY, DIGI1*, TRACE1-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>
          <w:lang w:val="it-IT"/>
        </w:rPr>
        <w:t>e dal terzo UIDIGI (l'ssid e' a zero viene fatta la sostituzione del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>
          <w:lang w:val="it-IT"/>
        </w:rPr>
        <w:t>nominativo con quello del digipeater e su questo viene settato il bit H)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</w:t>
      </w:r>
      <w:r>
        <w:rPr/>
        <w:t>IW3FQG&gt;APRS v RELAY, DIGI1, DIGI2*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5 (SSID Path sperimentale)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Questo metodo l'ho implementato in base alle mie osservazioni su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funzionamento del firmware presente nel ricetrasmettitore Kenwood TM-D700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Per SSID &gt; 0 e SSID &lt; 8 su qualunque AX.25 UI frame con qualunque callsig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di destinazione l'SSID viene decrementato di uno e il call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viene inserito nel path della lista di digipeater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Un fra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-7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viene ripetut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-6, UIDIGI*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n SSID maggiore di 8 i frame viene trattato in maniera diversa perche'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i sono le regole di direzion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e SSID e' uguale a 8 (Nord) su qualunque AX.25 UI frame con qualunqu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allsign di destinazione l'SSID viene posto a zero il call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viene inserito nel path della lista di digipeater seguito dal path p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l nord inserito nella lista dei digipeater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Esempio un frame com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-8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viene ripetuto da un UIDIGI con NPATH = NORTH in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,UIDIGI*,NORTH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e SSID e' uguale a 12 (Nord) su qualunque AX.25 UI frame con qualunqu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allsign di destinazione l'SSID viene posto allo stesso di quello che e'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ato ricevuto (es 12) il call del digipeater viene inserito nel path dell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lista di digipeater seguito dal path per il nord inserito nella lista de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digipeater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-12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viene ripetuto da un UIDIGI con NPATH = NORTH in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IW3FQG&gt;APRS-12,UIDIGI*,NORTH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La stessa regola vale per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</w:t>
      </w:r>
      <w:r>
        <w:rPr/>
        <w:t>Sud        SSID  9, 13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Est        SSID 10, 14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/>
        <w:t>Ovest      SSID 11, 15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</w:t>
      </w:r>
      <w:r>
        <w:rPr>
          <w:lang w:val="it-IT"/>
        </w:rPr>
        <w:t>In tutti i casi se il frame e' inviato al digipeater con anche un solo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</w:t>
      </w:r>
      <w:r>
        <w:rPr>
          <w:lang w:val="it-IT"/>
        </w:rPr>
        <w:t>indirizzo nella lista di digipeater il frame non viene ripetut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</w:t>
      </w:r>
      <w:r>
        <w:rPr>
          <w:lang w:val="it-IT"/>
        </w:rPr>
        <w:t>Es il fram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</w:t>
      </w:r>
      <w:r>
        <w:rPr>
          <w:lang w:val="it-IT"/>
        </w:rPr>
        <w:t>IW3FQG&gt;APRS-8,UIDIGI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</w:t>
      </w:r>
      <w:r>
        <w:rPr>
          <w:lang w:val="it-IT"/>
        </w:rPr>
        <w:t>Non viene ripetu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>Metodo 6 (Preempt digipeating): (sperimentale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Il processo di prelazione e` una sorta di preprocessing dei frame ricevuti dal 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>digipeater che rimuove i nominativi dei digipeater inutilizzati dal fram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>Quando un digipeater ascolta un frame come quest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>STATION1&gt;APRS, PATH1, PATH2, PATH3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e ha PREEMPT 1, PREEMPTCALLS PATH3, PREEPTADD (none)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ima di gestire il frame con le regole standard di ripetizione di un frame APRS cambia i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rame in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TATION1&gt;APRS, PATH3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quindi processa il frame con le regole standard di ripetizione per i frame APRS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n il parametro PREEPTADD NEW1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frame sara` STATION1&gt;APRS, PATH3, NEW1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icordate che il processo di prelazione e` un preprocessing del frame quindi se dop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ssere stato preprocessato il frame non e` considerato da ripetere UIDIGI non trasmettera`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iente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nsideriamo il seguente esempi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na stazione (IW3FQG) invia un fram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W3FQG&gt;APRS,IR3VIF*, IR3VIG, IR3FA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R3FAL e' un digipeater che ascolta questo frame. Senza prelazione non ripeterebb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iente perche' questo frame dovrebbe essere prima ripetuto da IR3VIG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Con preempt ON, e IR3FAL in PREEMPTCALLS, IR3FAL digipeater pre processa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questo frame in questo mod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W3FQG&gt;APRS,IR3VIF*,IR3FA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 quindi ripete il fram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W3FQG&gt;APRS,IR3VIF,IR3FAL*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n via opzionale con PREEMPTADD il digipeater puo` aggiungere ulteriori nominativi al path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quindi con il frame di prima e PREEMPTADD PATH1, PATH2 il frame risultante sara'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>IW3FQG&gt;APRS,IR3VIF,IR3FAL*,PATH1,PATH2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todo 7 (Local Preempt digipeating): (sperimentale) (*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 seguito e' riportata la proposta fatta da IK2YDM e IW2FUS a TRACE2001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La richiesta di una particolare funzione da implementare in UI-DIGI nasc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alla necessità di dare copertura APRS ad aree ristrette, ad esempio vallate,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(o città) senza che il necessario digi entri nella "catena" di ripetizion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tra digi di alta gerarchia andando cosi ad appesantire inutilmente , in ambit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locale, la rete e rischiando di "bloccare" la propagazione dei beacon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Questi digi dovranno ovviamente oltre che "portare fuori" i beacon delle stazion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locali e mobili presenti nella valle anche "portare dentro" i beacon della ret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che giungono attraverso i digi di alta gerarchia gia' presenti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Cosa succederebbe se per questo scopo usassimo dei normali digi di alta gerarchia ??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Poniamo un esempio limite riferito alla Lombardia ma valido ovunque e immaginiam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i voler dare copertura ad alcune delle valli che da nord su di essa si affacciano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Val Brembana , Val Seriana, Val Camonia , Val Trompia ,Val Sabbia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Se ponessimo per ciascuna di queste valli un digi normale , un beacon inviato da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una stazione lombarda a TRACE7-7 vedrebbe "bruciate" ben cinque ripetizioni in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ambito locale riducendo cosi notevolmente l'area da esso raggiunta e si avrebb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per di più la saturazione locale del canale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Ecco quindi che abbiamo bisogno di un tipo di digi "furbo"  che pur eseguendo l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ripetizioni non le "scali" dalla rete e che vada ad incidere il meno possibile in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termini di traffico sul canale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Questo digi si dovrà comportare in modo tradizionale per quanto riguarda i beacon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a lui ascoltati in modo diretto ripetendo le classiche modalità relay,wide,widen-n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e tracen-n per garantire la propagazione dei beacon provenienti dalla valle verso la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rete ma dovrà essere in grado di modificare l'unproto address dei beacon che ricev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attraverso altri digi di gerarchia alta eliminando quanto in essi contenuto in mod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che nessun altro digi ripeta la SUA ripetizione che sarà però ricevuta nella vall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raggiungendo lo scopo prefisso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Nello specifico, supponendo che il call del digi "furbo" sia IW2FUS-11 e che egl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riceva direttamente da una stazione il seguente beacon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IK2YDM&gt;APRS,TRACE7-7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oppure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IK2YDM&gt;APRS,RELAY,TRACE7-7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Esso dovrà eseguire la ripetizione nel modo consueto e cioè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IK2YDM&gt;APRS,IW2FUS-11,TRACE7-6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oppure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IK2YDM&gt;APRS, IW2FUS-11,TRACE7-7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cosi da inviare il beacon verso il resto della rete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nvece se il beacon che esso riceve e' già stato ripetuto da altri digi ad esempio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K2YDM&gt;APRS,IW2FPO-11,TRACE7-6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oppur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K2YDM&gt;APRS,IW2FPO-11,TRACE7-7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ovrà SEMPRE ripetere il beacon sostituendo i comandi di ripetizione (unproto address)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n esso contenuti cosi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K2YDM&gt;APRS,IW2FUS-11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n questo modo il beacon di IK2YDM continuerà ad essere propagato attraverso la ret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agli altri digi di gerarchia alta ma senza aver perso delle ripetizioni locali ed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noltre se consideriamo che stringhe del tipo: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K2YDM&gt;APRS,RELAY,DIGI1,DIGI2,DIGI3,DIGI4,DIGI5,DIGI6,TRACE7-1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verrebbero ripetute solo com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IK2YDM&gt;APRS,IW2FUS-11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e' evidente che anche con cinque digi si appesantirebbe il canale solo del minim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necessario allo scopo.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(*) Questo metodo e' stato rimosso dalla versione 1.9 B1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'interfaccia Sysop di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sysop del digipeater puo' collegarsi direttamente al digipeater con u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ogramma di terminale oppure attraverso la seriale del TNC2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el primo caso come prima cosa e' necessario richiedere la procedura d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dentificazione come sysop (con il comando SYSOP), con qualunque altro comand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digipeater scolleghera' l'utent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 comando a disposizione del SYSOP sono i seguenti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UXDEST [address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Imposta l'indirizzo di destinazione dei beacon con i dati provenienti dal dispositiv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llegato alla porta seriale del TNC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UXPATH [path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Imposta il path di destinazione dei beacon con i dati provenienti dal dispositiv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llegato alla porta seriale del TNC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UXRATE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Imposta l'intervallo di emissione dei beacon con i dati provenienti dal dispositivo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llegato alla porta seriale del TNC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EACON [bnum]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l'intervallo di emissione dei beacon (bnum = 1 ~ 3, n = 0 ~ 180 sec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EACONOFFSET [bnum]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l'offset di emissione dei beacon (bnum = 1 ~ 3, n = 0 ~ 180 sec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DL [bnum] [path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path di destinazione per i beacon (bnum = 1~3, path = AX.25 path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TEXT [bnum] [text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testo dei beacon (bnum = 1~3, text = beacon text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UDLIST [nominativi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la lista dei nominativi i cui frame non vengono ripetut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HECK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parametro LinkCheck (0~65535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LOCK [hh] [mm] [ss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clock interno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NNECT [nominativo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ermette di collegare un altro digipeater o utent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GIALIAS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l'alias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GICAL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nominativo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GIPEAT [0|1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Flag globale di abilitazione/disabilitazione ripetizione fram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UPLIS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Mostra il contenuto della lista anti ripetizion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Con DUPLIST _ il sysop puo` cancellare la list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PATH [path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th per destinazione Est (SSID 10|14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RACK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rametro FRACK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HIGH [0|1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ccende il LED (CON 0 o STA 1) del TNC2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NF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Mostra le informazioni sul funzionamento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ED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Mostra lo stato dei led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OW  [0|1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Spegne il LED (CON 0 o STA 1) del TNC2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AXFRAME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parametro MAXFRA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HEARD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Mostra le stazioni ascoltate da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Con MHEARD _ il sysop puo` cancellare la list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PATH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th per destinazione Nord (SSID 8|12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SISTANC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parametro PPersistance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EEMP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ttiva la gestione di preepted digipeatin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bit 0 abilita(1)/disabilita(0) la funzione di preempted digipeatin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bit 1 abilita(1)/disabilita(0) la funzione di preempted digipeatin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EEMPTCAL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 callsign sui quali effettuare il preempted digipeatin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EEMPTADD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Imposta la path da aggiungere tutte le volte che a un frame viene applicata la regola d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preemptio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QUI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Disconnette da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ESE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rovoca un reset a caldo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ESPTI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rametro respti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ESTAR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Provoca un riavvio del digipeater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ETRY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rametro RETRY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LOTTI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rametro SLOTTI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PATH [path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th per destinazione Ovest (SSID 9|13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YSOP [?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vvia da parte del digipeater la procedura per identificare l'utente co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SYSOP. Con ? il digipeater ritorna l'esito della rispost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TES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vvia la procedura per il test del trasmettitor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TXDELAY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valore di TxDelay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CHECK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la verifica di frame UI duplicati per un tempo pari a n second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 [calls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 call generici che il digipeater ripete con sostituzione del call (max 8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CSB 0|1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bilita/disabilita la sostituzione del nominativo nei frame indirizzati a cal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generici specificati con il parametro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FLDFL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bit 0 esegue il call substitution dopo l'ultimo WIDEn-n ripetut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bit 1 inserisce il nominativo del digipeater prima di WIDEn-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FLOOD [call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call generico da usare con l'algoritmo di floodin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LOOP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Imposta il bitmask da usare per la limitazione dei loop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0x01 = Non ripete frame con l'indirizzo di origine uguale a quello del digipeater o il suo alias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0x02 = Non ripete frame con l'indirizzo del digipeater nella lista dei digipeater che hanno gia' ritrasmesso il fram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MSG [n] (n=0-1) (default 1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- Abilita la ripetisioni dei messaggi tra stazioni in formato UI-VIEW senza applicare le regole d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decremento dell'SSID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ONLY [n] (n=0-1) (default 1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Abilita la ripetizione dei soli frame U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QUERY [0|1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flag di abilitazione alla risposta alle query APRS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(Il beacon usato come risposta e' il numero 1)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SSID [0|1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flag di abilitazione a trattare i SSID degli indirizzi d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destinazione dei frame U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TRACE [call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callsign generico da usare con l'algoritmo trac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TRFL [n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bit 0 esegue il call substitution dopo l'ultimo TRACEn-n ripetut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NPROTO [call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il call di destinazione dei beaco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WPATH [path]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Imposta path per destinazione Ovest (SSID 11|15)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Nota: in totti i comandi che impostano path or nominativi (BDL, BTEXT, BUDLIST, DIGIALIAS,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DIGICALL, EPATH, NPATH, SPATH, UIDIGI, UIFLOOD, UITRACE, UNPROTO, WPATH) per cancellare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l'intero contenuto usare il carattere '_'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s: NPATH _ &lt;enter&gt; cancella l'intero contenuto di NPATH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a configurazione di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programma UIDGCFG serve a modificare i valori di default dei parametr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emorizzati nella EPROM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er modificare i parametri per prima occorre editare il file UIDIGI.TX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cui nome puo' essere modificato) e modificare i parametri secondo l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sigenz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lla fine e' necessario usare il programma UIDGCFG.EXE per modificare i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ile binario di destinazione che verra' usato per programmare la EPROM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me proceder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ell'archivio di distribuzione sono presenti i fil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.BI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.TX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GCFG.EX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piate questi 3 file da qualche parte nel vostro computer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inominate i file UIDIGI.BIN e UIDIGI.TXT con il nome del digipeater ch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andate a realizzare es: IR3VIG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Ora i file hanno nom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R3VIG.BI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R3VIG.TX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GCFG.EX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n un text editor qualunque modificate le impostazioni del file UIDIGI.TX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guendo le indicazioni presenti nel file stesso per quanto riguarda 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arametri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ormalmente modificate solo quello che vi sembra di dover cambiare quell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he non capite lasciatelo com'e'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mpilate la versione con il comand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GCFG IR3VIG.BIN IR3VIG.TX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 non ci sono problemi il programma non da' nessun avvertimento, se ci son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oblemi ve li segnala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ogrammate una eprom che possa contenere l'immagine del file IR3VIG.BI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montatela nel TNC2 e date fuoco (accendete)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 tutto e' andato bene qualche istante dopo l'accensione il TNC2 emettera' il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beacon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'autore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Questo testo non e' stato scritto con l'intento di fornire un manual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ettagliato per i meno esperti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firmware viene fornito senza nessun supporto da parte dell'autore che s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riserva la possibilita' di modificarlo o di sospenderne la libera diffusion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utura in ogni momen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 qualcuno trova qualche errore o ha qualche buona idea o suggeriment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(non adattamenti personali!) me lo puo' far sapere a mezzo lettera o messaggi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CRITTO, NON a parole (radio, telefono, citofono o aspettarmi sotto casa...)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mio indirizzo e'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Marco Savegnag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Stradella Ospedale 87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36100 Vicenz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n Packet-Radio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IW3FQG@I3KUH.IVEN.ITA.EU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n Internet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iw3fqg@amsat.org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ordinate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atitude:  45ø 33' 24" N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ongitude: 11ø 32' 34" 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utroppo per voi sono un asincrono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ove trovare gli archivi con le versioni aggiornate?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http://space.tin.it/computer/msavegna/uidigi.htm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http://www.ir3ip.net/~iw3fqg/uidigi.htm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ella sezione files di UIDIGI mailing lis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 mailing list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Per iscriversi alla mailing list dedicata a UIDIGI (in inglese) seguire la procedura di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scrizione disponibile alla pagina: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http://www.yahoogroups.com/group/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/>
      </w:pPr>
      <w:r>
        <w:rPr/>
        <w:t>Legal trademark</w:t>
      </w:r>
    </w:p>
    <w:p>
      <w:pPr>
        <w:pStyle w:val="PlainText"/>
        <w:bidi w:val="0"/>
        <w:ind w:left="0" w:right="0" w:hanging="0"/>
        <w:jc w:val="left"/>
        <w:rPr/>
      </w:pPr>
      <w:r>
        <w:rPr/>
        <w:t>---------------</w:t>
      </w:r>
    </w:p>
    <w:p>
      <w:pPr>
        <w:pStyle w:val="PlainText"/>
        <w:bidi w:val="0"/>
        <w:ind w:left="0" w:right="0" w:hanging="0"/>
        <w:jc w:val="left"/>
        <w:rPr/>
      </w:pPr>
      <w:r>
        <w:rPr/>
        <w:t>APRS is a register trademark of Bob Bruninga WB4APR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Copyright di UIDIG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Il firmware UIDIGI e le sue componenti sono liberamente copiabili 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istribuibili in qualsiasi forma e mezzo per scopi AMATORIALI e da cui comunqu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non si possa trarre profit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E'anche proibito l'uso di questo programma per dimostrazioni in attivita' commerical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ivate e pubbliche, istitiuzionali, comunali, regionali, statali, organi di polizia 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evenzione della salute pubblica e protezione civile senza l'autorizzazione scritt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ell'autore che si riserva di poter sospendere in ogni momento la libera circolazion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del software in ogni momen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Qualunque tipo di sfruttamento commerciale non espressamente autorizzato dall'autore e'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da considerarsi proibito!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'autore non e' responsabile in caso che eventuali blocchi di funzionamento del softwar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procurino perdite di dati o altro tipo di malfunzionamento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Libere contribuzioni all'autore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UIDIGI e’ un free (ma con copyright) software.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Se lo trovi utile, invia un contributo di 10 Euro o Dollari US insieme a una cartolina della tua citta’/paese/stato o QSL a: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Marco Savegnago IW3FQG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   </w:t>
      </w:r>
      <w:r>
        <w:rPr>
          <w:lang w:val="it-IT"/>
        </w:rPr>
        <w:t>Stradella Ospedale 87</w:t>
      </w:r>
    </w:p>
    <w:p>
      <w:pPr>
        <w:pStyle w:val="PlainText"/>
        <w:bidi w:val="0"/>
        <w:ind w:left="0" w:right="0" w:hanging="0"/>
        <w:jc w:val="left"/>
        <w:rPr/>
      </w:pPr>
      <w:r>
        <w:rPr>
          <w:lang w:val="it-IT"/>
        </w:rPr>
        <w:t xml:space="preserve">        </w:t>
      </w:r>
      <w:r>
        <w:rPr>
          <w:lang w:val="it-IT"/>
        </w:rPr>
        <w:t>36100 Vicenza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Grazie!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Fonti e riferimenti bibliografici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--------------------------------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 Implementazione dell'AX25 del programma NOS di KA9Q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>-   Implementazione dell'AX25 del programma TheFirmware del gruppo tedesco</w:t>
      </w:r>
    </w:p>
    <w:p>
      <w:pPr>
        <w:pStyle w:val="PlainText"/>
        <w:bidi w:val="0"/>
        <w:ind w:left="0" w:right="0" w:hanging="0"/>
        <w:jc w:val="left"/>
        <w:rPr>
          <w:lang w:val="it-IT"/>
        </w:rPr>
      </w:pPr>
      <w:r>
        <w:rPr>
          <w:lang w:val="it-IT"/>
        </w:rPr>
        <w:t xml:space="preserve">    </w:t>
      </w:r>
      <w:r>
        <w:rPr/>
        <w:t>NORD&gt;&lt;LINK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  Tanenbaum, Andrew S., "Computer  Networks"    1st 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Prentice-Hall  1981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  Tanenbaum, Andrew S., "Computer  Networks"    3st ed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Prentice-Hall  1996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-   X.25 MADE EASY Nicolas M.Thrope, Derek Ross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</w:t>
      </w:r>
      <w:r>
        <w:rPr/>
        <w:t>Prentice-Hall  1992.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5</Words>
  <Characters>22240</Characters>
  <CharactersWithSpaces>18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0:52:00Z</dcterms:created>
  <dc:creator>Marco Savegnago</dc:creator>
  <dc:description/>
  <dc:language>en-US</dc:language>
  <cp:lastModifiedBy/>
  <dcterms:modified xsi:type="dcterms:W3CDTF">2004-01-09T21:14:00Z</dcterms:modified>
  <cp:revision>6</cp:revision>
  <dc:subject/>
  <dc:title>                                 UIDI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o Savegnago</vt:lpwstr>
  </property>
</Properties>
</file>